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30.12.2013   № 175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рядка применения бюджетной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 в части, относящейся к местному бюджету                Широкоярского сельсовета Мошковского района                                               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 Бюджетного кодекса Российской Федерации,  в целях соблюдения единых принципов применения бюджетной классификации Российской Федерации при составлении и исполнении бюджета Широкоярского сельсовета Мошковского района Новосибирской области, составлении бюджетной отчетности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орядок применения бюджетной классификации Российской Федерации в части, относящейся к местному бюджету Широкоярского сельсовета Мошков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2. Настоящее постановление вступает в силу с момента принятия и применяется к правоотношениям, возникшим с 1 января 2014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  специалиста-главного бухгалтера Гордиенко Т.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М.Шашл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tbl>
      <w:tblPr>
        <w:tblW w:w="4215" w:type="dxa"/>
        <w:jc w:val="left"/>
        <w:tblInd w:w="5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1080" w:hRule="atLeast"/>
        </w:trPr>
        <w:tc>
          <w:tcPr>
            <w:tcW w:w="42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Широкояр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2.2013 № 17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МЕНЕНИЯ БЮДЖЕТНОЙ КЛАССИФИКАЦИИ РОССИЙСКОЙ ФЕДЕРАЦИИ В ЧАСТИ, ОТНОСЯЩЕЙСЯ К МЕСТНОМУ БЮДЖЕТУ ШИРОКОЯРСКОГО СЕЛЬСОВЕТА МОШКО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1. Настоящий Порядок устанавливает правила применения бюджетной классификации Российской Федерации в части, относящейся к местному бюджету Широкоярского сельсовета Мошковского района (далее - бюджетная классификация) участниками бюджетного процесса в администрации Широкоярского сельсовета Мошковского района при формировании, исполнении бюджета Широкоярского сельсовета Мошковского района и составлении бюджетной отчетности об исполнении бюджета Широкоярского сельсовета Мошковского района (далее - местного бюджет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2. Бюджетная классификация доходов, источников финансирования дефицитов бюджетов и классификация операций публично-правовых образований (классификация операций сектора государственного управления)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3. Разделы и подразделы классификации расходов являются едиными, и используются при составлении, утверждении и исполнении бюджетов всех уровней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Отнесение расходов местного бюджета на соответствующие разделы и подразделы осуществляется в порядке, установленном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4. Перечень целевых статей, задействованных в местном бюджете, приведен в приложении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Перечни целевых статей местного бюджета, финансовое обеспечение которых осуществляется за счет субвенций или субсидий из федерального и областного бюджетов, а так же софинансирование вышеуказанных расходов за счет средств бюджета поселения применяется в соответствии с порядками, установленными, соответственно, Министерством финансов Российской Федерации и Министерством финансов и налоговой политики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ила отнесения расходов местного бюджета на соответствующие целевые статьи классификации расходов бюдже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1. 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Целевые статьи классификации расходов  бюджета Широкоярского сельсовета Мошковского района обеспечивают привязку бюджетных ассигнований к расходным обязательствам той или иной отрасли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Код целевой статьи расходов бюджетов состоит из семи разрядов        (8 - 14 разряды кода классификации расход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да целевой статьи расходов бюджета поселения устанавливается финансовым органом муниципального образования (местной администраци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течение финансового года изменений в наименование и (или) код целевой статьи расходов бюджета не допускается, за исключением случая, если в течение финансового года по указанной целевой статье не производились кассовые расходы соответствующего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2.2. Целевые статьи расходов местного бюджета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2.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местного бюджета применяются для кодирования направлений деятельности в рамках действующих расходных обязательств по отрасли и подотрас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да целевой статьи расходов  бюджета поселения  (таблица 1) представлена в виде трех составных частей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код  направления расходов в рамках расходного обязательства отрасли (8 - 9 разряды) предназначен для кодирования   направления деятельности в рамках действующих обязательств отрасли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расходного обязательства подотрасли (10 разряд) предназначен для детализации отдельных направлений деятельности в рамках действующих расходных обязательств по подотрасли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1 - 14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ind w:firstLine="82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222"/>
        <w:jc w:val="both"/>
        <w:rPr/>
      </w:pPr>
      <w:r>
        <w:rPr/>
        <w:t>Таблица 1</w:t>
      </w:r>
    </w:p>
    <w:tbl>
      <w:tblPr>
        <w:tblW w:w="8662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2552"/>
        <w:gridCol w:w="992"/>
        <w:gridCol w:w="992"/>
        <w:gridCol w:w="992"/>
        <w:gridCol w:w="724"/>
      </w:tblGrid>
      <w:tr>
        <w:trPr>
          <w:trHeight w:val="397" w:hRule="atLeast"/>
          <w:cantSplit w:val="true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</w:tr>
      <w:tr>
        <w:trPr>
          <w:trHeight w:val="1397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направления расходов в рамках расходного обязательства по отрас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направления расходов в рамках расходного обязательства по подотрасли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сходов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м статьям бюджета поселения  присваиваются уникальные коды, сформированные с применением буквенно-цифрового ряда: 1, 2, 3, 4, 5, 6, 7, 8, 9, Б, Г, Д, Ж, И, Л, П, Ф, Ц, Ч, Ш, Э, Ю, 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именования целевых статей  бюджета муниципального поселения   устанавливаются постановлением  администрации Широкоярского сельсовета Мошковского района Новосибирской области и характеризуют направление бюджетных ассигнований на реализацию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их расходных обязательств по отрасл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их расходных обязательств по подотрасл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й расходов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применения целевых статей расходов местного бюджета установлены в разделе 2.2.2. настоящих Указ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язка универсального направления с целевой статьей устанавливается при формировании проекта решения о соответствующе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язка универсальных направлений расходов с действующими расходными обязательствами устанавливается по следующей структуре кода целевой стать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32"/>
      </w:tblGrid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ХХ  0  0000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направления расходов в рамках  расходного обязательства в сфере определенной отрасл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ХХ Х  0000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направления расходов в рамках расходного обязательство по подотрасл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Х Х ХХХХ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 определенной отрасл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направлений расходов, отражающих расходы федерального бюджета  на предоставление целевых межбюджетных трансфертов, определен порядок отражения в доходах соответствующих бюджетов поступления указанных целевых межбюджетных трансфертов по кодам классификации доходов бюджетов, а также порядок отражения расходов соответствующих бюджетов, источником финансового обеспечения которых являются указанные целевые межбюджетные трансферты, обязательный для применения на всех уровнях бюджетной системы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2.2.2. Перечень и правила отнесения  бюджета поселения  на соответствующие целевые стать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- 8801011</w:t>
      </w:r>
      <w:r>
        <w:rPr>
          <w:i/>
          <w:sz w:val="28"/>
          <w:szCs w:val="28"/>
        </w:rPr>
        <w:t xml:space="preserve"> Расходы на выплату персоналу муниципальных орган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оплату труда с начислениями Главы  администрации Широкоярского сельсовета Мошко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880141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ходы на выплату персоналу муниципальных орга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оплату труда с начислениями муниципальных орган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8801459</w:t>
      </w:r>
      <w:r>
        <w:rPr>
          <w:i/>
          <w:sz w:val="28"/>
          <w:szCs w:val="28"/>
        </w:rPr>
        <w:t xml:space="preserve"> Расходы на обеспечение деятельности (оказание услуг) муниципаль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обеспечение выполнения функц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ппарата исполнительного органа (администрации) муниципального образования администрации Широкоярского сельсовета Мошков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8808501 </w:t>
      </w:r>
      <w:r>
        <w:rPr>
          <w:i/>
          <w:sz w:val="28"/>
          <w:szCs w:val="28"/>
        </w:rPr>
        <w:t xml:space="preserve">Иные межбюджетные трансферты на исполнение переданных полномочий на осуществление переданных полномочий контрольно-счетных органов поселе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данному направлению отражаются расходы на обеспечение деятельности  контрольно-счетных орган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8800204</w:t>
      </w:r>
      <w:r>
        <w:rPr>
          <w:i/>
          <w:sz w:val="28"/>
          <w:szCs w:val="28"/>
        </w:rPr>
        <w:t xml:space="preserve"> Доведение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ые расходы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, направленные на решение муниципальным образованием общегосударственных функций, связанных с исполнением судебных актов, а также иных обязательств, не отнесенных к другим целевым статьям.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8805118 </w:t>
      </w:r>
      <w:r>
        <w:rPr>
          <w:i/>
          <w:sz w:val="28"/>
          <w:szCs w:val="28"/>
        </w:rPr>
        <w:t xml:space="preserve">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предоставление субвенций бюджетам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BodyTextIndent"/>
        <w:widowControl w:val="false"/>
        <w:autoSpaceDE w:val="false"/>
        <w:ind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8800205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Участие в предупреждении и ликвидации последствий чрезвычайных ситуаций в границах по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 данному направлению отражаются расходы на реализацию мероприятий по предупреждению и ликвидации последствий чрезвычайных ситуаций и стихийных бедствий.</w:t>
      </w:r>
    </w:p>
    <w:p>
      <w:pPr>
        <w:pStyle w:val="BodyTextIndent"/>
        <w:widowControl w:val="false"/>
        <w:autoSpaceDE w:val="false"/>
        <w:ind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8800206</w:t>
      </w: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>Участие в профилактике  терроризма и экстремизма, а также  минимизация и (или) ликвидация последствий проявления терроризма и экстремизма на территории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отражаются расходы на реализацию других функций, связанных с обеспечением национальной безопасности и правоохранительной деятельно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2000461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Мероприятия по развитию автомобильных дорог регионального, межмуниципального и местного значения в поселении за счет средств обла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капитальный ремонт автодорог посе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2000455 </w:t>
      </w:r>
      <w:r>
        <w:rPr>
          <w:i/>
          <w:sz w:val="28"/>
          <w:szCs w:val="28"/>
        </w:rPr>
        <w:t>Софинансирование мероприятий по развитию автомобильных дорог регионального, межмуниципального и местного значения в поселен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капитальный ремонт автодорог поселения за счет средств местного бюджета.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>- 6100405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Реализация мероприятий за счет средств областного бюджета, предоставляемых в рамках государственной  программы Новосибирской области  «Развитие автомобильных дорог регионального, межмуниципального и местного значения  в Новосибирской области в 2012-2015 годах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По данной целевой статье отражаются расходы на капитальный ремонт автодорог поселения за счет средств областного  бюджет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6100455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Софинансирование расходов на реализацию мероприятий в рамках государственной программы Новосибирской области  «Развитие автомобильных дорог регионального, межмуниципального и местного значения в Новосибирской области в 2012-2015 годах» на территории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капитальный ремонт автодорог поселения за счет средств местного бюджет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8808502 </w:t>
      </w:r>
      <w:r>
        <w:rPr>
          <w:i/>
          <w:sz w:val="28"/>
          <w:szCs w:val="28"/>
        </w:rPr>
        <w:t>Иные межбюджетные трансферты на исполнение переданных полномочий на осуществление переданных полномочий по градостроите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переданные полномочия по градостроительной деятельности согласно заключенного соглаш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3200405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ализация мероприятий в рамках долгосрочной целевой программы «Энергосбережение и повышение энергетической эффективности Новосибирской области  до 2015 года» за счет средств областного бюджета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мероприятия по повышению энергетической эффективности за счет областного бюджет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3200455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грамма «Энергоснабжение и повышение энергетической  эффективности на территории поселения  на 2011-2015 гг за счет средств ме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мероприятия по повышению энергетической эффективности за счет местного бюдже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0900564 </w:t>
      </w:r>
      <w:r>
        <w:rPr>
          <w:i/>
          <w:sz w:val="28"/>
          <w:szCs w:val="28"/>
        </w:rPr>
        <w:t>Благоустройство территорий населенных пунктов и подготовку объектов жилищно-коммунального хозяйства поселения к работе в осенне-зимний период за счет средств областного бюджета.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по подготовке обьектов ЖКХ в осеннее-зимний период за счет средств областного бюджета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8800218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Благоустройство территорий населенных пунктов и подготовка объектов жилищно-коммунального хозяйства поселения к работе в осенне-зимний период за счет средств местного бюджета.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по подготовке обьектов ЖКХ в осеннее-зимний период за счет средств местного бюджет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0908161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Реализация мероприятий за счет средств областного бюджета, предоставляемых в рамках ведомственной  целевой программы «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-зимний период на 2013-2015 годы»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мероприятия  по подготовке обьектов ЖКХ в осеннее-зимний период за счет средств областного бюджета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0908155    </w:t>
      </w:r>
      <w:r>
        <w:rPr>
          <w:i/>
          <w:sz w:val="28"/>
          <w:szCs w:val="28"/>
        </w:rPr>
        <w:t>Реализация мероприятий в рамках ведомственной целевой программы «Государственная поддержка муниципальных образований  по благоустройству территорий населенных пунктов и подготовке объектов жилищно-коммунального хозяйства к работе в осенне-зимний период на 2013-2015 гг» за счет средств местного бюджета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По данной целевой статье отражаются расходы по подготовке обьектов ЖКХ в осеннее-зимний период за счет средств местного бюджет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4200405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ализация мероприятий в рамках долгосрочной целевой программы «Энергосбережение и повышение  энергетической эффективности Новосибирской области до 2015 года» за счет средств обла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по повышению энергетической эффективности за счет областного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4200455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ЦП «Энергосбережение и повышение энергетической эффективности НСО на период до 2015 г» за счет средств ме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по повышению энергетической эффективности за счет областного бюдже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8800215</w:t>
      </w:r>
      <w:r>
        <w:rPr>
          <w:i/>
          <w:sz w:val="28"/>
          <w:szCs w:val="28"/>
        </w:rPr>
        <w:t xml:space="preserve"> Мероприятия в области 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о данной целевой статье отражаются расходы, связанные с содержанием объектов коммунального назначения, находящихся в муниципальной собственности, а также на реализацию прочих мероприятий в области коммунального хозяйства администрации Широкоярского сельсовета Мошко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8800216 </w:t>
      </w:r>
      <w:r>
        <w:rPr>
          <w:i/>
          <w:sz w:val="28"/>
          <w:szCs w:val="28"/>
        </w:rPr>
        <w:t>Уличное освещ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связанные с уличным освещением: услуги по ремонту, э/энергия, приобретение электрооборуд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8800217  </w:t>
      </w:r>
      <w:r>
        <w:rPr>
          <w:i/>
          <w:sz w:val="28"/>
          <w:szCs w:val="28"/>
        </w:rPr>
        <w:t xml:space="preserve">Содержание автомобильных дорог и инженерных сооружений на них в границах городских округов и поселений в рамках благоустройств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по содержанию автомобильных дорог в границах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880020</w:t>
      </w:r>
      <w:r>
        <w:rPr>
          <w:b/>
          <w:sz w:val="28"/>
          <w:szCs w:val="28"/>
        </w:rPr>
        <w:t xml:space="preserve">9 </w:t>
      </w:r>
      <w:r>
        <w:rPr>
          <w:i/>
          <w:sz w:val="28"/>
          <w:szCs w:val="28"/>
        </w:rPr>
        <w:t>Организационно-воспитательная работа с молодежь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отражаются расходы на организацию мероприятий по организационно-воспитательной работе с молодежью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8800210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Доплаты к пенсиям государственных служащих субъектов Российской Федерации  и муниципальных служащих.</w:t>
      </w:r>
    </w:p>
    <w:p>
      <w:pPr>
        <w:pStyle w:val="BodyTextIndent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отражаются расходы на выплату пенсий за выслугу лет государственным служащим Новосибирской области и муниципальным служащим, доплат к трудовым пенсиям лицам, замещавшим государственные должности Новосибирской области, муниципальные должности, лицам, замещавшим ранее должности в органах государственной власти и управления и имеющим особые заслуги перед областью, гражданам, награжденным знаком отличия «За заслуги перед Новосибирской областью»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0810088</w:t>
      </w:r>
      <w:r>
        <w:rPr>
          <w:i/>
          <w:sz w:val="28"/>
          <w:szCs w:val="28"/>
        </w:rPr>
        <w:t xml:space="preserve"> Дома культ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содержание и обеспечение деятельности  Муниципального Казенного Учреждения Культуры «Широкоярское КДО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/>
          <w:i/>
          <w:sz w:val="28"/>
          <w:szCs w:val="28"/>
        </w:rPr>
        <w:t>8800211</w:t>
      </w:r>
      <w:r>
        <w:rPr>
          <w:i/>
          <w:sz w:val="28"/>
          <w:szCs w:val="28"/>
        </w:rPr>
        <w:t xml:space="preserve"> Возмещение муниципальными органами власти расходов на захоронение безродных граждан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8800220</w:t>
      </w:r>
      <w:r>
        <w:rPr>
          <w:bCs/>
          <w:i/>
          <w:iCs/>
          <w:sz w:val="28"/>
          <w:szCs w:val="28"/>
        </w:rPr>
        <w:t xml:space="preserve"> Публичные нормативные социальные выплаты граждана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оказание  материальной  поддержки  населению после пожар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8800219 </w:t>
      </w:r>
      <w:r>
        <w:rPr>
          <w:i/>
          <w:sz w:val="28"/>
          <w:szCs w:val="28"/>
        </w:rPr>
        <w:t xml:space="preserve"> Мероприятия в области здравоохранения, спорта и физической культуры, туризм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оздоровительные мероприятия в области спорта и физической культуры, расходы на проведение спортивных мероприятий, а также расходы на мероприятия в области развития туризма, в том числе н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частие в областных, региональных и районных физкультурно-массовых соревнований и учебно-тренировочных сбор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ведение физкультурно-оздоровительной работы и спортивных мероприят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зовые выплаты по итогам чемпионатов и игр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участие сборных команд  в спортивных соревнованиях всех уровн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8800218 </w:t>
      </w:r>
      <w:r>
        <w:rPr>
          <w:i/>
          <w:sz w:val="28"/>
          <w:szCs w:val="28"/>
        </w:rPr>
        <w:t xml:space="preserve"> Прочие мероприятия по благоустройству городских округов и посе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прочие мероприятия по благоустройству муниципального образования, не отнесенные к целевым статьям 8800216 - 8800217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i/>
          <w:sz w:val="28"/>
          <w:szCs w:val="28"/>
        </w:rPr>
        <w:t>8808301</w:t>
      </w:r>
      <w:r>
        <w:rPr>
          <w:b/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Иные межбюджетные трансферты на исполнение переданных полномочий по организации утилизации и переработке бытовых и промышленных отходов, обустройство объектов размещения твердых бытовых отходов </w:t>
      </w:r>
      <w:r>
        <w:rPr>
          <w:i/>
          <w:sz w:val="28"/>
          <w:szCs w:val="28"/>
        </w:rPr>
        <w:t>Широкоярского сельсовета Мошк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направлению отражаются расходы по передаче иных межбюджетных трансферты на исполнение переданных полномочий по организации утилизации и переработке бытовых и промышленных отходов, обустройство объектов размещения твердых бытовых отходов </w:t>
      </w:r>
      <w:r>
        <w:rPr>
          <w:sz w:val="28"/>
          <w:szCs w:val="28"/>
        </w:rPr>
        <w:t>Широкоярского сельсовета Мошковского район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bCs/>
          <w:i/>
          <w:sz w:val="28"/>
          <w:szCs w:val="28"/>
        </w:rPr>
        <w:t xml:space="preserve">8800355 </w:t>
      </w:r>
      <w:r>
        <w:rPr>
          <w:bCs/>
          <w:i/>
          <w:sz w:val="28"/>
          <w:szCs w:val="28"/>
        </w:rPr>
        <w:t>Исполнение переданных полномочий по организации утилизации и переработке бытовых и промышленных отходов за счет средств местного бюдже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bCs/>
          <w:sz w:val="28"/>
          <w:szCs w:val="28"/>
        </w:rPr>
        <w:t xml:space="preserve">По данному направлению отражаются расходы на исполнение переданных полномочий по организации утилизации и переработке бытовых и промышленных отходов, обустройство объектов размещения твердых бытовых отходов </w:t>
      </w:r>
      <w:r>
        <w:rPr>
          <w:sz w:val="28"/>
          <w:szCs w:val="28"/>
        </w:rPr>
        <w:t xml:space="preserve">Широкоярского сельсовета Мошковского района </w:t>
      </w:r>
      <w:r>
        <w:rPr>
          <w:bCs/>
          <w:sz w:val="28"/>
          <w:szCs w:val="28"/>
        </w:rPr>
        <w:t xml:space="preserve">за счет средств местного бюджета. </w:t>
      </w:r>
    </w:p>
    <w:p>
      <w:pPr>
        <w:pStyle w:val="Style16"/>
        <w:keepNext w:val="false"/>
        <w:widowControl w:val="fals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 w:val="24"/>
          <w:szCs w:val="28"/>
        </w:rPr>
        <w:t xml:space="preserve">- </w:t>
      </w:r>
      <w:r>
        <w:rPr>
          <w:i/>
          <w:szCs w:val="28"/>
        </w:rPr>
        <w:t>8808302</w:t>
      </w:r>
      <w:r>
        <w:rPr>
          <w:szCs w:val="28"/>
        </w:rPr>
        <w:t xml:space="preserve">  </w:t>
      </w:r>
      <w:r>
        <w:rPr>
          <w:b w:val="false"/>
          <w:i/>
          <w:szCs w:val="28"/>
        </w:rPr>
        <w:t>Иные межбюджетные трансферты за счет средств Дорожного фонда.</w:t>
      </w:r>
    </w:p>
    <w:p>
      <w:pPr>
        <w:pStyle w:val="Style16"/>
        <w:keepNext w:val="false"/>
        <w:widowControl w:val="false"/>
        <w:jc w:val="both"/>
        <w:rPr>
          <w:b w:val="false"/>
          <w:b w:val="false"/>
          <w:bCs/>
          <w:szCs w:val="28"/>
        </w:rPr>
      </w:pPr>
      <w:r>
        <w:rPr>
          <w:b w:val="false"/>
          <w:i/>
          <w:szCs w:val="28"/>
        </w:rPr>
        <w:tab/>
      </w:r>
      <w:r>
        <w:rPr>
          <w:b w:val="false"/>
          <w:bCs/>
          <w:szCs w:val="28"/>
        </w:rPr>
        <w:t>По данному направлению отражаются расходы по ремонту дорог за счет средств дорожного фонда поселения.</w:t>
      </w:r>
    </w:p>
    <w:p>
      <w:pPr>
        <w:pStyle w:val="Normal"/>
        <w:shd w:fill="FFFFFF" w:val="clear"/>
        <w:ind w:left="11" w:hanging="11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i/>
          <w:color w:val="000000"/>
          <w:spacing w:val="4"/>
          <w:sz w:val="28"/>
          <w:szCs w:val="28"/>
        </w:rPr>
        <w:t>8809999</w:t>
      </w: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8"/>
        </w:rPr>
        <w:t>Условно утверждаемые расходы.</w:t>
      </w:r>
    </w:p>
    <w:p>
      <w:pPr>
        <w:pStyle w:val="Normal"/>
        <w:shd w:fill="FFFFFF" w:val="clear"/>
        <w:ind w:left="11"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данному  коду направления   расходов отражаются  расходы  бюджета поселения</w:t>
      </w:r>
      <w:r>
        <w:rPr>
          <w:color w:val="000000"/>
          <w:spacing w:val="-2"/>
          <w:sz w:val="28"/>
          <w:szCs w:val="28"/>
        </w:rPr>
        <w:t xml:space="preserve"> на условно утверждаемые расходы.</w:t>
      </w:r>
      <w:r>
        <w:rPr>
          <w:color w:val="000000"/>
        </w:rPr>
        <w:t xml:space="preserve">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применения бюджетн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части, относящейся к местному бюджет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Широкоярского сельсовета Мошковского район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х статей классификации расходов бюджет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Широкоярского сельсовета Мошковского района</w:t>
      </w:r>
    </w:p>
    <w:tbl>
      <w:tblPr>
        <w:tblW w:w="99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0"/>
        <w:gridCol w:w="8658"/>
      </w:tblGrid>
      <w:tr>
        <w:trPr>
          <w:trHeight w:val="241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й статьи                   </w:t>
            </w:r>
          </w:p>
        </w:tc>
      </w:tr>
      <w:tr>
        <w:trPr>
          <w:trHeight w:val="241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1011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у персоналу муниципальных органов                             </w:t>
            </w:r>
          </w:p>
        </w:tc>
      </w:tr>
      <w:tr>
        <w:trPr>
          <w:trHeight w:val="241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7019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 по решению вопросов в сфере административных правонарушений                                              </w:t>
            </w:r>
          </w:p>
        </w:tc>
      </w:tr>
      <w:tr>
        <w:trPr>
          <w:trHeight w:val="279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1411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персоналу муниципальных органов</w:t>
            </w:r>
          </w:p>
        </w:tc>
      </w:tr>
      <w:tr>
        <w:trPr>
          <w:trHeight w:val="221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1459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</w:tr>
      <w:tr>
        <w:trPr>
          <w:trHeight w:val="543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850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исполнение переданных полномочий на осуществление переданных полномочий контрольно- счетных органов поселений                                                  </w:t>
            </w:r>
          </w:p>
        </w:tc>
      </w:tr>
      <w:tr>
        <w:trPr>
          <w:trHeight w:val="36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204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едение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ые расходы                                      </w:t>
            </w:r>
          </w:p>
        </w:tc>
      </w:tr>
      <w:tr>
        <w:trPr>
          <w:trHeight w:val="241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5118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в рамках не программных расходов федеральных органов исполнительной власти </w:t>
            </w:r>
          </w:p>
        </w:tc>
      </w:tr>
      <w:tr>
        <w:trPr>
          <w:trHeight w:val="40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205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предупреждении и ликвидации последствий чрезвычайных ситуаций в границах поселения   </w:t>
            </w:r>
          </w:p>
        </w:tc>
      </w:tr>
      <w:tr>
        <w:trPr>
          <w:trHeight w:val="543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206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профилактике терроризма и экстремизма, а так же минимизация и (или) ликвидация последствий проявления терроризма и экстремизма на территории поселений                </w:t>
            </w:r>
          </w:p>
        </w:tc>
      </w:tr>
      <w:tr>
        <w:trPr>
          <w:trHeight w:val="523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455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финансирование мероприятий по развитию автомобильных дорог регионального, межмуниципального и местного значения в поселении. </w:t>
            </w:r>
          </w:p>
        </w:tc>
      </w:tr>
      <w:tr>
        <w:trPr>
          <w:trHeight w:val="583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46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развитию автомобильных дорог регионального, межмуниципального и местного значения в поселении за счет средств областного бюджета.   </w:t>
            </w:r>
          </w:p>
        </w:tc>
      </w:tr>
      <w:tr>
        <w:trPr>
          <w:trHeight w:val="463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040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за счет средств областного бюджета, предоставляемых в рамках государственной  программы Новосибирской области  «Развитие автомобильных дорог регионального, межмуниципального и местного значения  в Новосибирской области в 2012-2015 годах»  </w:t>
            </w:r>
          </w:p>
        </w:tc>
      </w:tr>
      <w:tr>
        <w:trPr>
          <w:trHeight w:val="483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045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финансирование  расходов на реализацию мероприятий в рамках государственной программы Новосибирской области  «Развитие автомобильных дорог регионального, межмуниципального и местного значения в Новосибирской области в 2012-2015 годах» на территории поселения.             </w:t>
            </w:r>
          </w:p>
        </w:tc>
      </w:tr>
      <w:tr>
        <w:trPr>
          <w:trHeight w:val="241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8302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за счет средств Дорожного фонда             </w:t>
            </w:r>
          </w:p>
        </w:tc>
      </w:tr>
      <w:tr>
        <w:trPr>
          <w:trHeight w:val="36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8502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исполнение переданных полномочий на осуществление переданных полномочий по градостроительной деятельности      </w:t>
            </w:r>
          </w:p>
        </w:tc>
      </w:tr>
      <w:tr>
        <w:trPr>
          <w:trHeight w:val="684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405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в рамках долгосрочной целевой программы «Энергосбережение и повышение энергетической эффективности Новосибирской области  до 2015 года» за счет средств областного бюджета </w:t>
            </w:r>
          </w:p>
        </w:tc>
      </w:tr>
      <w:tr>
        <w:trPr>
          <w:trHeight w:val="342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45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Энергоснабжение и повышение энергетической  эффективности на территории поселения  на 2011-2015 г. за счет средств местного бюджета</w:t>
            </w:r>
          </w:p>
        </w:tc>
      </w:tr>
      <w:tr>
        <w:trPr>
          <w:trHeight w:val="282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55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территорий населенных пунктов  и подготовка объектов жилищно-коммунального хозяйства в  Мошковском  районе к работе в осенне-зимний период за счет средств местного бюджета                                               </w:t>
            </w:r>
          </w:p>
        </w:tc>
      </w:tr>
      <w:tr>
        <w:trPr>
          <w:trHeight w:val="36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564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территорий населенных пунктов и подготовку объектов жилищно-коммунального хозяйства Мошковского района к работе в осенне-зимний период за счет средств областного бюджета                                                        </w:t>
            </w:r>
          </w:p>
        </w:tc>
      </w:tr>
      <w:tr>
        <w:trPr>
          <w:trHeight w:val="36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8155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в рамках ведомственной целевой программы «Государственная поддержка муниципальных образований  по благоустройству территорий населенных пунктов и подготовке объектов жилищно-коммунального хозяйства к работе в осенне-зимний период на 2013-2015г» за счет средств местного бюджета</w:t>
            </w:r>
          </w:p>
        </w:tc>
      </w:tr>
      <w:tr>
        <w:trPr>
          <w:trHeight w:val="36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405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в рамках долгосрочной целевой программы «Энергосбережение и повышение  энергетической эффективности Новосибирской области до 2015 года» за счет средств областного бюджета </w:t>
            </w:r>
          </w:p>
        </w:tc>
      </w:tr>
      <w:tr>
        <w:trPr>
          <w:trHeight w:val="36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455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ЦП «Энергосбережение и повышение энергетической эффективности НСО на период до 2015 г» за счет средств местного бюджета</w:t>
            </w:r>
          </w:p>
        </w:tc>
      </w:tr>
      <w:tr>
        <w:trPr>
          <w:trHeight w:val="36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215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коммунального хозяйства </w:t>
            </w:r>
          </w:p>
        </w:tc>
      </w:tr>
      <w:tr>
        <w:trPr>
          <w:trHeight w:val="36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8161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за счет средств областного бюджета, предоставляемых в рамках ведомственной  целевой программы «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-зимний период на 2013-2015 годы» </w:t>
            </w:r>
          </w:p>
        </w:tc>
      </w:tr>
      <w:tr>
        <w:trPr>
          <w:trHeight w:val="36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216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</w:tr>
      <w:tr>
        <w:trPr>
          <w:trHeight w:val="36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217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и инженерных сооружений на них в границах  городских округов и поселений в рамках благоустройства</w:t>
            </w:r>
          </w:p>
        </w:tc>
      </w:tr>
      <w:tr>
        <w:trPr>
          <w:trHeight w:val="36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218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</w:tr>
      <w:tr>
        <w:trPr>
          <w:trHeight w:val="36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8301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исполнение переданных полномочий по организации утилизации и переработке бытовых и промышленных отходов, обустройство объектов размещения твердых бытовых отходов Мошковского района  </w:t>
            </w:r>
          </w:p>
        </w:tc>
      </w:tr>
      <w:tr>
        <w:trPr>
          <w:trHeight w:val="36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355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полномочий  по организации утилизации и переработке бытовых и промышленных отходов за счет средств местного бюджета</w:t>
            </w:r>
          </w:p>
        </w:tc>
      </w:tr>
      <w:tr>
        <w:trPr>
          <w:trHeight w:val="36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209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воспитательная работа с молодежью</w:t>
            </w:r>
          </w:p>
        </w:tc>
      </w:tr>
      <w:tr>
        <w:trPr>
          <w:trHeight w:val="36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88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культуры</w:t>
            </w:r>
          </w:p>
        </w:tc>
      </w:tr>
      <w:tr>
        <w:trPr>
          <w:trHeight w:val="36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210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</w:tr>
      <w:tr>
        <w:trPr>
          <w:trHeight w:val="36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211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ещение муниципальными органами власти расходов на захоронение безродных граждан  </w:t>
            </w:r>
          </w:p>
        </w:tc>
      </w:tr>
      <w:tr>
        <w:trPr>
          <w:trHeight w:val="36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220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социальные выплаты гражданам</w:t>
            </w:r>
          </w:p>
        </w:tc>
      </w:tr>
      <w:tr>
        <w:trPr>
          <w:trHeight w:val="36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219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здравоохранения, спорта, физической культуры и туризма </w:t>
            </w:r>
          </w:p>
        </w:tc>
      </w:tr>
      <w:tr>
        <w:trPr>
          <w:trHeight w:val="36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211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муниципальными органами власти расходов на захоронение безродных граждан</w:t>
            </w:r>
          </w:p>
        </w:tc>
      </w:tr>
      <w:tr>
        <w:trPr>
          <w:trHeight w:val="362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9999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</w:t>
            </w:r>
          </w:p>
        </w:tc>
      </w:tr>
      <w:tr>
        <w:trPr>
          <w:trHeight w:val="362" w:hRule="atLeast"/>
          <w:cantSplit w:val="true"/>
        </w:trPr>
        <w:tc>
          <w:tcPr>
            <w:tcW w:w="125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8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ОНКРЕТНЫЙ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Times New Roman" w:cs="Times New Roman"/>
      <w:bCs w:val="false"/>
      <w:kern w:val="0"/>
      <w:sz w:val="28"/>
      <w:szCs w:val="20"/>
    </w:rPr>
  </w:style>
  <w:style w:type="paragraph" w:styleId="BodyTextIndent">
    <w:name w:val="Body Text Indent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43:00Z</dcterms:created>
  <dc:creator>Customer</dc:creator>
  <dc:description/>
  <cp:keywords/>
  <dc:language>en-US</dc:language>
  <cp:lastModifiedBy>Admin</cp:lastModifiedBy>
  <cp:lastPrinted>2016-01-26T10:13:00Z</cp:lastPrinted>
  <dcterms:modified xsi:type="dcterms:W3CDTF">2016-01-26T04:15:00Z</dcterms:modified>
  <cp:revision>7</cp:revision>
  <dc:subject/>
  <dc:title>ГЛАВА РАБОЧЕГО ПОСЕЛКА СТАНЦИОННО-ОЯШИНСКИЙ</dc:title>
</cp:coreProperties>
</file>